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DivisionNumberpdn"/>
        <w:bidi w:val="0"/>
        <w:spacing w:lineRule="exact" w:line="240"/>
        <w:ind w:right="100" w:hanging="0"/>
        <w:jc w:val="right"/>
        <w:rPr/>
      </w:pPr>
      <w:r>
        <w:rPr>
          <w:rFonts w:ascii="Arial" w:hAnsi="Arial"/>
        </w:rPr>
        <w:t>Support file for Chapter 2</w:t>
      </w:r>
    </w:p>
    <w:p>
      <w:pPr>
        <w:pStyle w:val="PrintDivisionTitlepdt"/>
        <w:bidi w:val="0"/>
        <w:spacing w:lineRule="exact" w:line="640" w:before="0" w:after="240"/>
        <w:ind w:right="100" w:hanging="0"/>
        <w:jc w:val="right"/>
        <w:rPr/>
      </w:pPr>
      <w:r>
        <w:rPr/>
        <w:t>Sample Project Schedule</w:t>
      </w:r>
    </w:p>
    <w:p>
      <w:pPr>
        <w:pStyle w:val="PrintDivisionTitlepdt"/>
        <w:bidi w:val="0"/>
        <w:spacing w:lineRule="exact" w:line="640" w:before="0" w:after="240"/>
        <w:ind w:right="-1440" w:hanging="0"/>
        <w:jc w:val="right"/>
        <w:rPr/>
      </w:pPr>
      <w:r>
        <w:rPr/>
      </w:r>
    </w:p>
    <w:tbl>
      <w:tblPr>
        <w:tblW w:w="13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76"/>
        <w:gridCol w:w="1883"/>
        <w:gridCol w:w="1881"/>
        <w:gridCol w:w="1883"/>
        <w:gridCol w:w="1881"/>
        <w:gridCol w:w="1882"/>
      </w:tblGrid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</w:rPr>
              <w:t>No.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</w:rPr>
              <w:t>Task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</w:rPr>
              <w:t>Dura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</w:rPr>
              <w:t>Star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</w:rPr>
              <w:t>Finish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</w:rPr>
              <w:t>Predecessors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</w:rPr>
              <w:t>Resource Names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Envisioning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19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duct Management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13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reate the vision/scope docu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11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fine and write project vision state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5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fine and write project scop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1/8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1/9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dentify business drivers and constraint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1/8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1/9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dentify critical date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1/8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1/9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ate assumption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1/8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1/9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132" w:hanging="132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ain vision/scope document approval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10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11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"3,4"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an the meeting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10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10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btain vision/scope document approval and signoff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10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11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reate the conceptual desig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12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17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velop the conceptual desig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12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17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rite a high-level risk assess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18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19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ssess risks and write risk assess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18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19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lanning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1/22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/21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gram Management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12" w:hanging="12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fine project structur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1/22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26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ssign project team roles and responsibilitie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1/22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1/23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fine deployment team group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1/22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1/23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ssess customer knowledge of Windows 20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1/22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1/23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quire reference materials and software tool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1/22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26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ssess and mitigate risk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1/22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26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mplement testing resource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1/22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reate a communications pla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1/22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26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ather Informatio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1/30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gram Management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dentify organizational structure and business unit location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1/30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dentify current network infrastructur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25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gram Management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hysical network topolog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25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tocol address manage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25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ost name resolution service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25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crosoft Windows 2000 Server domain structur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25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mote acces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25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twork operations/performance manage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25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dentify current infrastructur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26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aming convention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26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xternal connectivit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26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ckbon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25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chnical suppor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25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eration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25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ining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1/25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dentify current desktop environ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26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sktop user profile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26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dentify functional requirement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1/29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dministrative functionalit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1/29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ser functionalit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1/29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fine desired end stat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26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reate the end state diagram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26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scribe messaging system connectivit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1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1/26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duct a gap analysi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2/1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2/9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ssess infrastructure readines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2/1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2/9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existence infrastructur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2/1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2/9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termine gaps in user functionalit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2/1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2/9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termine high priority new functionalit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2/1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2/9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fine the service offering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2/10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2/23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pecify functionality to be delivered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2/10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2/23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pecify performance criteria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2/10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2/23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pecify operational constraint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2/10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2/23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ign off on service offering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2/10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u 12/23/9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ild the master project pla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2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/21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dentify the plan owner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2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/21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ild the master project pla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2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/21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pdate the master project pla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2/24/9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1/21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Developing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9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0/15/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2/28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velopment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reate the logical desig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9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0/15/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2/28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scribe network infrastructur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hysical network infrastructur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indows 2000 Server domain model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tocol address manage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ost name resolutio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mote acces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aming standard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urit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scribe Microsoft Exchange backbon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crosoft Exchange site topolog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rectory replicatio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rver place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rver sizing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xternal connectivit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aming standard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ublic folder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orms manage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urity encryption key manage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dministrative model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b connectivit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P3 connectivit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DAP connectivit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2/25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13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fine coexistence and migration infrastructur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6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2/28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37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rectory synchronizatio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6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2/28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37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ssaging coexistenc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6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2/28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37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il enabled application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6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2/28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Deploy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6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2/28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1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rver installation and configuratio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6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2/28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1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lient installation and configuratio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6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2/28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1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ite deployment proces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6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2/28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1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ining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6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2/28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erations and systems manage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0/15/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0/28/9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chnical suppor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0/15/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0/28/9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eration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0/15/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0/28/9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alidate and approve logical desig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0/15/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0/28/9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eer review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0/15/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0/28/9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alidate logical desig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0/15/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0/28/9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ign off on logical desig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0/15/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0/28/9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pile list of deliverables for build phas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0/15/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0/28/9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ild the desig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94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0/15/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neral consideration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0/15/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0/28/9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st-as-you-go approach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0/15/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0/28/9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ck progres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0/15/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0/28/9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erform multiple revision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ed 10/15/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10/28/9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mplement network infrastructur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hysical network infrastructur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indows 2000 Server domain model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tocol management service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ost name resolution service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mote access service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urit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scribe Microsoft Exchange backbon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xchange site topolog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rectory replicatio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rver place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rver sizing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xternal connectivit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aming standard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ublic folder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orms manage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urity encryption ke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dministrative model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net Web connectivit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ap connectivit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mplement coexistence and migration infrastructur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rectory synchronizatio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ssaging coexistenc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velop deployment procedure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rver deploy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lient deploy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ite deployment process and checklis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gration scenario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ining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velop operations and systems processe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chnical suppor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eration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erform a load simulatio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crosoft Exchange backbon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xternal connectivit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erformance monitoring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49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eration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duct the pilot and controlled introductio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fine scope and objectives for pilot and controlled introductio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ect pilot and controlled introduction site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"Design, plan, and implement the pilot and controlled introduction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valuate the pilot and controlled introductio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plete the pilot and controlled introduction and document the result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ve from controlled introduction to enterprise-wide deploy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1/24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Deploy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2/29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4/10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ploy the system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2/29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3/17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cation deployment proces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2/29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3/17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ite survey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2/29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3/17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ite template project pla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2/29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3/17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ropriate implementation script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2/29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3/17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ining material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2/29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3/17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rtification documen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2/29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3/17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6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252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stallation evaluatio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2/29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 3/17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6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itor user satisfactio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2/29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4/10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6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ather requirements for future version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2/29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4/10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6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mplement operational system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0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e 2/29/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 4/10/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before="0" w:after="60"/>
        <w:jc w:val="left"/>
        <w:rPr/>
      </w:pPr>
      <w:r>
        <w:rPr>
          <w:rFonts w:ascii="Arial" w:hAnsi="Arial"/>
          <w:color w:val="000000"/>
          <w:sz w:val="16"/>
        </w:rPr>
        <w:tab/>
        <w:tab/>
      </w:r>
    </w:p>
    <w:p>
      <w:pPr>
        <w:pStyle w:val="Normal"/>
        <w:bidi w:val="0"/>
        <w:jc w:val="left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PrintDivisionTitlepdt"/>
        <w:bidi w:val="0"/>
        <w:spacing w:lineRule="exact" w:line="640" w:before="0" w:after="240"/>
        <w:ind w:right="-1440" w:hanging="0"/>
        <w:jc w:val="right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DivisionNumberpdn">
    <w:name w:val="Print Division Number,pdn"/>
    <w:basedOn w:val="Normal"/>
    <w:qFormat/>
    <w:pPr>
      <w:keepNext w:val="true"/>
      <w:keepLines/>
      <w:spacing w:lineRule="exact" w:line="240" w:before="0" w:after="120"/>
      <w:ind w:right="-1560" w:hanging="0"/>
      <w:jc w:val="right"/>
    </w:pPr>
    <w:rPr>
      <w:rFonts w:ascii="Arial Narrow" w:hAnsi="Arial Narrow"/>
      <w:caps/>
      <w:spacing w:val="120"/>
      <w:kern w:val="2"/>
    </w:rPr>
  </w:style>
  <w:style w:type="paragraph" w:styleId="PrintDivisionTitlepdt">
    <w:name w:val="Print Division Title,pdt"/>
    <w:qFormat/>
    <w:pPr>
      <w:keepNext w:val="true"/>
      <w:keepLines/>
      <w:widowControl/>
      <w:bidi w:val="0"/>
      <w:spacing w:lineRule="exact" w:line="640" w:before="0" w:after="1200"/>
      <w:ind w:right="-1440" w:hanging="0"/>
      <w:jc w:val="right"/>
    </w:pPr>
    <w:rPr>
      <w:rFonts w:ascii="Times New Roman" w:hAnsi="Times New Roman" w:eastAsia="Helv" w:cs="Courier"/>
      <w:color w:val="auto"/>
      <w:kern w:val="2"/>
      <w:sz w:val="60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4</Words>
  <CharactersWithSpaces>8516</CharactersWithSpace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7:42:00Z</dcterms:created>
  <dc:creator> </dc:creator>
  <dc:description> </dc:description>
  <dc:language>en-US</dc:language>
  <cp:lastModifiedBy/>
  <dcterms:modified xsi:type="dcterms:W3CDTF">1999-12-02T13:53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rosoft Corporation</vt:lpwstr>
  </property>
</Properties>
</file>